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Naprawa nawierzchni gruntowej dróg leśnych nr L30/10/25-1 i L30/10/35-1 w Leśnictwie Gorenice</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